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rPr/>
      </w:pPr>
      <w:r>
        <w:rPr>
          <w:rFonts w:eastAsia="Arial CYR" w:cs="Arial CYR" w:ascii="Arial CYR" w:hAnsi="Arial CYR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КРУТОЯРСКОГО МУНИЦИПАЛЬНОГО ОБРАЗОВАНИЯ ЕКАТЕРИНО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т 25.11.2015 г.  № 45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Крутоя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ind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</w:t>
      </w:r>
      <w:r>
        <w:rPr>
          <w:b/>
          <w:bCs/>
          <w:sz w:val="26"/>
          <w:szCs w:val="26"/>
        </w:rPr>
        <w:t xml:space="preserve">програм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ind w:hanging="0"/>
        <w:rPr/>
      </w:pPr>
      <w:r>
        <w:rPr>
          <w:b/>
          <w:bCs/>
          <w:sz w:val="26"/>
          <w:szCs w:val="26"/>
        </w:rPr>
        <w:t>«Комплексное благоустройство территор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/>
        <w:ind w:hanging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Крутоярского муниципального образования   на 2016 год»</w:t>
      </w:r>
    </w:p>
    <w:p>
      <w:pPr>
        <w:pStyle w:val="Style11"/>
        <w:tabs>
          <w:tab w:val="left" w:pos="708" w:leader="none"/>
          <w:tab w:val="left" w:pos="1985" w:leader="none"/>
        </w:tabs>
        <w:spacing w:before="0" w:after="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на основании Устава Крутоярского муниципального образования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W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WW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left"/>
        <w:rPr>
          <w:szCs w:val="28"/>
        </w:rPr>
      </w:pPr>
      <w:r>
        <w:rPr>
          <w:bCs/>
          <w:szCs w:val="28"/>
        </w:rPr>
        <w:tab/>
        <w:t xml:space="preserve">1.Утвердить муниципальную  программу  «Комплексное благоустройство территории Крутоярского муниципального образования  на 2016 год»  </w:t>
      </w:r>
      <w:r>
        <w:rPr>
          <w:szCs w:val="28"/>
        </w:rPr>
        <w:t>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88" w:before="80" w:after="0"/>
        <w:ind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Cs w:val="28"/>
        </w:rPr>
        <w:t>Обнародовать настоящее Постановление на информационном стенде в фойе здания администрации Крутоярского муниципального образования, а также  разместить в сети Интернет на сайте администра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ыполнением 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Крутоя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муниципального образования                           А.Е. Лапшин</w:t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1"/>
        <w:widowControl/>
        <w:autoSpaceDE w:val="true"/>
        <w:spacing w:lineRule="auto" w:line="24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Крутоярского муниципального образования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от  25.11.2015 г. № 45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мплексное благоустройство территории Крутоярского муниципального образования на 2016 год»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3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56"/>
      </w:tblGrid>
      <w:tr>
        <w:trPr>
          <w:trHeight w:val="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снование разработки программы (наименование и номер соответствующего правового акта)    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закон от 6 сентября 2003 г. № 131-ФЗ «Об общих принципах организации местного самоуправления в РФ»</w:t>
            </w:r>
          </w:p>
        </w:tc>
      </w:tr>
      <w:tr>
        <w:trPr>
          <w:trHeight w:val="1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министрация Крутоярского муниципального образования 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исполнителя мероприятий        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рутоярского муниципального образования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едомственной целевой программ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Комплексное благоустройство территории Крутоярского муниципального образования на 2016 год»</w:t>
            </w:r>
          </w:p>
        </w:tc>
      </w:tr>
      <w:tr>
        <w:trPr>
          <w:trHeight w:val="3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68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улучшение эстетического вида сел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е безопасных и комфортных условий в зонах массового отдых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иведение в порядок территорий кладбищ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нтроль за численностью безнадзорных животных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обслуживание дорожных знаков 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строительство и реконструкция системы наружного освещения улиц населенного пунк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держание земельного участка ,занятого полигоном ТБО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етнее содержание  дорог ( окос, уборка мусора вдоль дорог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устройство площади возле административного здания администрации ЕМ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устройство территории памятника Воинам землякам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результат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- улучшение экологической обстановки в селе;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здание мест для полноценного отдых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лучшение эстетического вида территорий кладбищ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регулирование численности безнадзорных животных на территории сел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бслуживание дорожных знаков 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строительство и реконструкция системы наружного освещения улиц населенного пункт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держание земельного участка ,занятого полигоном ТБО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етнее содержание  дорог ( окос, уборка мусора вдоль дорог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устройство площади возле административного здания администрации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устройство территории памятника ВОИНАМ ЗЕМЛЯКАМ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запланирована посадка 28 шт. саженцев деревьев из расчета стоимости одного саженца 250 руб.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приобретение и посадка цветочной рассады в количестве 30 штук из расчета 1 шт. 25 руб.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обрезка кустарников в количестве 25 штук из расчета 200 руб. 1 шт. (прогнозно)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спил отдельно стоящих деревьев  из расчета 1000 руб. 1 шт. -10 штук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ликвидация несанкционированных свалок из расчета уборка 1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стоимостью 250 руб. - 100 м2 (прогнозно)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уборка территорий кладбищ из расчета 1 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250 руб. (прогнозно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лов и содержание безнадзорных животных из расчета, содержание 1 животного в день 273,0 руб.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обслуживание дорожных знаков   на сумму  30 т.р.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реконструкция системы наружного освещения улиц населенного пункта;</w:t>
            </w:r>
            <w:r>
              <w:rPr>
                <w:bCs/>
                <w:sz w:val="24"/>
                <w:szCs w:val="24"/>
              </w:rPr>
              <w:t>) на сумму  5 т.р.(прогнозно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содержание земельного участка ,занятого полигоном ТБО на сумму 10 т.р.(прогнозно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летнее содержание  дорог ( окос, уборка мусора вдоль дорог) на сумму  50 т.руб.(прогнозно);</w:t>
            </w:r>
          </w:p>
        </w:tc>
      </w:tr>
      <w:tr>
        <w:trPr>
          <w:trHeight w:val="75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бустройство площади возле административного здания администрации  на сумму 20 т.р.(прогнозно)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устройство территории памятника Воинам землякам на сумму 30 т.р.(прогнозно).</w:t>
            </w:r>
          </w:p>
        </w:tc>
      </w:tr>
      <w:tr>
        <w:trPr>
          <w:trHeight w:val="8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программных мероприятий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ыполнение комплекса работ по благоустройству территории Крутоярского муниципального образования .</w:t>
            </w:r>
          </w:p>
        </w:tc>
      </w:tr>
      <w:tr>
        <w:trPr>
          <w:trHeight w:val="82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  тыс. руб.  из средств бюджета посел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фер реализации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ровень благоустройства определяет комфортность проживания жителей   села и является одной из проблем, требующих каждодневного внимания и эффективного реш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администрацией Крутоярского муниципального образования закреплен ряд объектов, в отношении которых необходимо обеспечивать комплекс работ по содержанию, ремонту, восстановлению и благоустройств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грамма разработана в связи с тем, что вопросы обеспечения чистоты и порядка на территории села всегда являются актуальными. 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Программы планируется в 2016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задачи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Целью Программы является повышение уровня благоустройства территории Крутоярского муниципального образования 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ями и задачами Программы являются:</w:t>
      </w:r>
    </w:p>
    <w:p>
      <w:pPr>
        <w:pStyle w:val="Normal"/>
        <w:rPr/>
      </w:pPr>
      <w:r>
        <w:rPr>
          <w:bCs/>
          <w:sz w:val="24"/>
          <w:szCs w:val="24"/>
        </w:rPr>
        <w:t>- улучшение эстетического вида сел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безопасных и комфортных условий в зонах массового отдыха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приведение в порядок территорий кладбищ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контроль за численностью безнадзорных животных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-обслуживание дорожных знаков ;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-  реконструкция уличного освещения (замена старых на новые светильники, дополнительные светильники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ние земельного участка ,занятого полигоном ТБО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летнее содержание  дорог ( окос, уборка мусора вдоль дорог)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- обустройство площади возле административного здания администрации;</w:t>
      </w:r>
    </w:p>
    <w:p>
      <w:pPr>
        <w:pStyle w:val="TextBodyIndent"/>
        <w:ind w:hanging="0"/>
        <w:rPr/>
      </w:pPr>
      <w:r>
        <w:rPr>
          <w:bCs/>
          <w:sz w:val="24"/>
          <w:szCs w:val="24"/>
        </w:rPr>
        <w:t>- обустройство территории памятника Воинам землякам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- улучшение экологической обстановки, путем ликвидации несанкционированных свалок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жидаемые результаты реализации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позволит: </w:t>
      </w:r>
    </w:p>
    <w:p>
      <w:pPr>
        <w:pStyle w:val="Normal"/>
        <w:ind w:left="35" w:firstLine="685"/>
        <w:jc w:val="both"/>
        <w:rPr/>
      </w:pPr>
      <w:r>
        <w:rPr>
          <w:sz w:val="24"/>
          <w:szCs w:val="24"/>
        </w:rPr>
        <w:t>- улучшить внешний облик села;</w:t>
      </w:r>
    </w:p>
    <w:p>
      <w:pPr>
        <w:pStyle w:val="Normal"/>
        <w:ind w:left="34" w:firstLine="686"/>
        <w:jc w:val="both"/>
        <w:rPr/>
      </w:pPr>
      <w:r>
        <w:rPr>
          <w:sz w:val="24"/>
          <w:szCs w:val="24"/>
        </w:rPr>
        <w:t>- повысить уровень комфортности проживания населения на территории сел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улучшить эксплуатационное состояние объектов благоустройства. </w:t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tabs>
          <w:tab w:val="clear" w:pos="720"/>
          <w:tab w:val="left" w:pos="6379" w:leader="none"/>
          <w:tab w:val="left" w:pos="6521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Целевые индикаторы Программы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индикаторы Программы отражены в приложении к программе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ограммные мероприят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 отражен в приложении  к Программе и предусматривае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держание мест захоронения, организация выполнения работ по уборке территорий сельских кладбищ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оздание (восстановление) зеленых зон, зеленых насаждений и содержание занимаемых ими территорий, а также организация цветников, посадка деревьев, кустарников;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Финансово-экономическое обоснование</w:t>
      </w:r>
    </w:p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мероприятий Программы составляет 218,0 тыс. рубле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4"/>
          <w:szCs w:val="24"/>
        </w:rPr>
        <w:t>Объем работ, предусмотренных Программой, запланирован с учетом прогнозных объемов расходов бюджета Крутоярского муниципального образования и с учетом анализа уровня цен на рынках товаров, работ и услуг, действующих в 2016 году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ab/>
        <w:t>В рамках Программы в 2016 году предусмотрены расходы на:</w:t>
      </w:r>
    </w:p>
    <w:p>
      <w:pPr>
        <w:pStyle w:val="Normal"/>
        <w:rPr/>
      </w:pPr>
      <w:r>
        <w:rPr>
          <w:bCs/>
          <w:sz w:val="24"/>
          <w:szCs w:val="24"/>
        </w:rPr>
        <w:t>- запланирована посадка 28 шт. саженцев деревьев из расчета стоимости одного саженца 250 руб. 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приобретение и посадка цветочной рассады в количестве 40 штук из расчета 1 шт. 25 руб. (прогнозно);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- обрезка кустарников в количестве 25 штук из расчета 200 руб. 1 шт. (прогнозно); </w:t>
      </w:r>
    </w:p>
    <w:p>
      <w:pPr>
        <w:pStyle w:val="Normal"/>
        <w:rPr/>
      </w:pPr>
      <w:r>
        <w:rPr>
          <w:bCs/>
          <w:sz w:val="24"/>
          <w:szCs w:val="24"/>
        </w:rPr>
        <w:t>-спил отдельно стоящих деревьев  из расчета 1000 руб. 1 шт. -10 штук 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ликвидация несанкционированных свалок из расчета уборка 1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стоимостью 250 руб. - 300 м2 = 25,0 т.р. (прогнозно); </w:t>
      </w:r>
    </w:p>
    <w:p>
      <w:pPr>
        <w:pStyle w:val="Normal"/>
        <w:rPr/>
      </w:pPr>
      <w:r>
        <w:rPr>
          <w:bCs/>
          <w:sz w:val="24"/>
          <w:szCs w:val="24"/>
        </w:rPr>
        <w:t>-уборка территорий кладбищ из расчета 1 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250 руб.= 5,0 т.р.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 отлов и содержание безнадзорных животных из расчета, содержание 1 животного в день 20 т.р. руб. 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обслуживание дорожных знаков   на сумму 30 т.р.(прогнозно);</w:t>
      </w:r>
    </w:p>
    <w:p>
      <w:pPr>
        <w:pStyle w:val="Normal"/>
        <w:rPr/>
      </w:pPr>
      <w:r>
        <w:rPr>
          <w:sz w:val="24"/>
          <w:szCs w:val="24"/>
        </w:rPr>
        <w:t>-  реконструкция системы наружного освещения улиц населенного пункта</w:t>
      </w:r>
      <w:r>
        <w:rPr>
          <w:bCs/>
          <w:sz w:val="24"/>
          <w:szCs w:val="24"/>
        </w:rPr>
        <w:t xml:space="preserve"> на сумму 5 т.р.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содержание земельного участка ,занятого полигоном ТБО на сумму 10 т.р.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 летнее содержание  дорог ( окос, уборка мусора вдоль дорог) на сумму 50 т. руб.(прогнозно);</w:t>
      </w:r>
    </w:p>
    <w:p>
      <w:pPr>
        <w:pStyle w:val="Normal"/>
        <w:rPr/>
      </w:pPr>
      <w:r>
        <w:rPr>
          <w:bCs/>
          <w:sz w:val="24"/>
          <w:szCs w:val="24"/>
        </w:rPr>
        <w:t>-обустройство площади возле административного здания администрации ЕМР на сумму 20 т.р.(прогнозно);</w:t>
      </w:r>
    </w:p>
    <w:p>
      <w:pPr>
        <w:pStyle w:val="Normal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- обустройство территории памятника ВОИНАМ ЗЕМЛЯКАМ на сумму30 т.р.(прогнозно).</w:t>
      </w:r>
    </w:p>
    <w:p>
      <w:pPr>
        <w:pStyle w:val="Normal"/>
        <w:spacing w:lineRule="auto" w:line="2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8. Система управления реализацией Программы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4"/>
          <w:szCs w:val="24"/>
        </w:rPr>
        <w:t>Администрация Крутоярского муниципального образования обеспечивает выполнение мероприятий Программы с соблюдением установленных сроков и объемов бюджетного финансировани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4"/>
          <w:szCs w:val="24"/>
        </w:rPr>
        <w:t xml:space="preserve">Администрация Крутоярского муниципального образования выступает   муниципальным заказчиком в соответствии с действующими в сфере осуществления закупок, товаров, работ, услуг правовыми актами в целях исполнения мероприятий Программы.   </w:t>
      </w:r>
    </w:p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осуществляется администрацией Крутоярского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849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3119"/>
        <w:gridCol w:w="3969"/>
        <w:gridCol w:w="6"/>
        <w:gridCol w:w="233"/>
        <w:gridCol w:w="1224"/>
        <w:gridCol w:w="49"/>
      </w:tblGrid>
      <w:tr>
        <w:trPr>
          <w:trHeight w:val="693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,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ка 30 шт. саженцев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ка цветочной расс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езка кустар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ил отдельно стоящих деревье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орка территорий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луживание дорожных знак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ия системы наружного освещения улиц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земельного участка, занятого полигоном Т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тнее содержание  дорог ( окос, уборка мусора вдоль дор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площади возле административного здания администрации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территории памятника «Воинам земляк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8,0 т.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8,0 р.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992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3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rFonts w:ascii="Arial" w:hAnsi="Arial" w:cs="Arial"/>
      <w:sz w:val="24"/>
      <w:szCs w:val="24"/>
    </w:rPr>
  </w:style>
  <w:style w:type="paragraph" w:styleId="Style11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WW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28:00Z</dcterms:created>
  <dc:creator>2</dc:creator>
  <dc:description/>
  <cp:keywords/>
  <dc:language>en-US</dc:language>
  <cp:lastModifiedBy>1</cp:lastModifiedBy>
  <cp:lastPrinted>2015-10-15T11:18:00Z</cp:lastPrinted>
  <dcterms:modified xsi:type="dcterms:W3CDTF">2015-11-30T12:22:00Z</dcterms:modified>
  <cp:revision>16</cp:revision>
  <dc:subject/>
  <dc:title> </dc:title>
</cp:coreProperties>
</file>